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09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Контрольная работа №1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3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18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18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В1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последовательность цифр. За ответы на задания В1 выставляется 1 балл, если в ответе указаны две любые цифры, представленные в эталоне ответа, и 0 баллов во всех других случая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660" w:firstLine="708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1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3 содержит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е со свободным ответом, 1 задание на работу с текстом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ее соотнесения сведений из текста со знаниями, полученными при изучении курса, и 1 задание на практическое применение знан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64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я С1, С2, С3</w:t>
      </w:r>
      <w:r>
        <w:rPr>
          <w:rFonts w:eastAsia="Times New Roman" w:cs="Times New Roman" w:ascii="Times New Roman" w:hAnsi="Times New Roman"/>
          <w:sz w:val="24"/>
        </w:rPr>
        <w:t xml:space="preserve"> оцениваются в зависимости от полноты и правильности ответа Максимальный первичный балл за работу – 30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540"/>
        <w:gridCol w:w="1320"/>
        <w:gridCol w:w="300"/>
        <w:gridCol w:w="1560"/>
        <w:gridCol w:w="420"/>
        <w:gridCol w:w="1440"/>
        <w:gridCol w:w="120"/>
      </w:tblGrid>
      <w:tr>
        <w:trPr>
          <w:trHeight w:val="283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20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 - 2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-3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" w:name="page5"/>
            <w:bookmarkStart w:id="6" w:name="page5"/>
            <w:bookmarkEnd w:id="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80"/>
        <w:gridCol w:w="1560"/>
      </w:tblGrid>
      <w:tr>
        <w:trPr>
          <w:trHeight w:val="261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" w:name="page6"/>
            <w:bookmarkStart w:id="8" w:name="page6"/>
            <w:bookmarkEnd w:id="8"/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85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7"/>
      <w:bookmarkEnd w:id="9"/>
      <w:r>
        <w:rPr>
          <w:rFonts w:eastAsia="Times New Roman" w:cs="Times New Roman" w:ascii="Times New Roman" w:hAnsi="Times New Roman"/>
          <w:b/>
          <w:sz w:val="24"/>
        </w:rPr>
        <w:t>Контрольная работа №1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color w:val="323232"/>
          <w:sz w:val="24"/>
        </w:rPr>
        <w:t>А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323232"/>
          <w:sz w:val="23"/>
        </w:rPr>
        <w:t>Синонимом термина «доядерные организмы» является термин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3"/>
        </w:rPr>
      </w:pPr>
      <w:r>
        <w:rPr>
          <w:rFonts w:eastAsia="Times New Roman" w:cs="Times New Roman" w:ascii="Times New Roman" w:hAnsi="Times New Roman"/>
          <w:color w:val="323232"/>
          <w:sz w:val="23"/>
        </w:rPr>
      </w:r>
    </w:p>
    <w:tbl>
      <w:tblPr>
        <w:tblW w:w="43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80"/>
        <w:gridCol w:w="198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1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одноклеточны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color w:val="323232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8"/>
                <w:sz w:val="24"/>
              </w:rPr>
              <w:t>2) простейшие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3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прокариот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4) эукариоты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3"/>
        </w:rPr>
      </w:pPr>
      <w:r>
        <w:rPr>
          <w:rFonts w:eastAsia="Times New Roman" w:cs="Times New Roman" w:ascii="Times New Roman" w:hAnsi="Times New Roman"/>
          <w:color w:val="323232"/>
          <w:sz w:val="23"/>
        </w:rPr>
        <w:t>А2. Основные отличия друг от друга представителей одного вида заключаю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3"/>
        </w:rPr>
      </w:pPr>
      <w:r>
        <w:rPr>
          <w:rFonts w:eastAsia="Times New Roman" w:cs="Times New Roman" w:ascii="Times New Roman" w:hAnsi="Times New Roman"/>
          <w:color w:val="323232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химическом составе клето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в последовательности аминокислот в молекулах белков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количестве хромосом в клетках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строении клето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3.</w:t>
        <w:tab/>
        <w:t>Веществом, хранящим наследственную информацию, является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5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560"/>
        <w:gridCol w:w="17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ло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ДНК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Н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АТФ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4. Хромосомы хранят информацию о строении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) белк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2) ДНК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3) РН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 аминокисло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5. Клетку кожи человека от клетки кожи обезьяны можно отличить по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1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00"/>
        <w:gridCol w:w="258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ю ядрышка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числу хромосом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у рибосом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 форме митохондрий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6. Клетки человека не способны к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960"/>
        <w:gridCol w:w="24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ножению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обмену веществ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ю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фотосинтезу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0" w:name="page8"/>
      <w:bookmarkEnd w:id="10"/>
      <w:r>
        <w:rPr>
          <w:rFonts w:eastAsia="Times New Roman" w:cs="Times New Roman" w:ascii="Times New Roman" w:hAnsi="Times New Roman"/>
          <w:sz w:val="24"/>
        </w:rPr>
        <w:t>А7. Наиболее продолжительным в жизненном цикле клетки является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ние веретена деления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ление ядр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межуток времени между двумя делениям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удвоения хромосо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8. К продуктам выделения относятся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) бел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2) углеводы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   4) углекислый газ и во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9. Биологический смысл деления соматических клеток заключается в: 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и разнообразия потомств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новлении систем органов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нии гаме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и наследственных особенностей организ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10. Транспортную функцию выполняю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стные клетк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ые клетк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етки кров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ые клет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11. Хромосомные наборы мужчин и женщин отличаются прежде всего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м хромосом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ой одной пары хромос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ой нескольких пар хромосом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1" w:name="page9"/>
      <w:bookmarkEnd w:id="11"/>
      <w:r>
        <w:rPr>
          <w:rFonts w:eastAsia="Times New Roman" w:cs="Times New Roman" w:ascii="Times New Roman" w:hAnsi="Times New Roman"/>
          <w:sz w:val="24"/>
        </w:rPr>
        <w:t>А12. Общим для растительных и животных клеток является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клеточной стенк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сло хромосом в клетк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имический состав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хлоропласт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13. Основная функция митохондрий заключается в синтезе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3160" w:leader="none"/>
        </w:tabs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1) углево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2) нуклеиновых кисло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20" w:leader="none"/>
        </w:tabs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3) белк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4) АТ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14. Катализаторами химических реакций являются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240"/>
        <w:gridCol w:w="316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ры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углеводы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лки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нуклеиновые кислоты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15. Генетическая информация хранится 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800"/>
        <w:gridCol w:w="2180"/>
      </w:tblGrid>
      <w:tr>
        <w:trPr>
          <w:trHeight w:val="27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дре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рибосомах</w:t>
            </w:r>
          </w:p>
        </w:tc>
      </w:tr>
      <w:tr>
        <w:trPr>
          <w:trHeight w:val="51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зосома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цитоплазме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16. Любая живая клетка способна к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мену веществ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будим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ю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кратим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1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аибольшее количество АТФ содержи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етках кожи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перечно-полосатых мышцах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етках межпозвоночных дисков</w:t>
      </w:r>
    </w:p>
    <w:p>
      <w:pPr>
        <w:pStyle w:val="Style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ind w:left="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стных клетках</w:t>
      </w:r>
    </w:p>
    <w:p>
      <w:pPr>
        <w:sectPr>
          <w:type w:val="nextPage"/>
          <w:pgSz w:w="11906" w:h="16838"/>
          <w:pgMar w:left="1440" w:right="1440" w:gutter="0" w:header="0" w:top="1125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2" w:name="page10"/>
      <w:bookmarkStart w:id="13" w:name="page10"/>
      <w:bookmarkEnd w:id="13"/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color w:val="313131"/>
          <w:sz w:val="24"/>
        </w:rPr>
      </w:pPr>
      <w:r>
        <w:rPr>
          <w:rFonts w:eastAsia="Times New Roman" w:cs="Times New Roman" w:ascii="Times New Roman" w:hAnsi="Times New Roman"/>
          <w:color w:val="313131"/>
          <w:sz w:val="24"/>
        </w:rPr>
        <w:t>18. Наследственные особенности человека определяются структурами, находящимися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color w:val="313131"/>
          <w:sz w:val="24"/>
        </w:rPr>
      </w:pPr>
      <w:r>
        <w:rPr>
          <w:rFonts w:eastAsia="Times New Roman" w:cs="Times New Roman" w:ascii="Times New Roman" w:hAnsi="Times New Roman"/>
          <w:color w:val="313131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13131"/>
          <w:sz w:val="24"/>
        </w:rPr>
      </w:pPr>
      <w:r>
        <w:rPr>
          <w:rFonts w:eastAsia="Times New Roman" w:cs="Times New Roman" w:ascii="Times New Roman" w:hAnsi="Times New Roman"/>
          <w:color w:val="313131"/>
          <w:sz w:val="24"/>
        </w:rPr>
        <w:t>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13131"/>
          <w:sz w:val="24"/>
        </w:rPr>
      </w:pPr>
      <w:r>
        <w:rPr>
          <w:rFonts w:eastAsia="Times New Roman" w:cs="Times New Roman" w:ascii="Times New Roman" w:hAnsi="Times New Roman"/>
          <w:color w:val="313131"/>
          <w:sz w:val="24"/>
        </w:rPr>
      </w:r>
    </w:p>
    <w:tbl>
      <w:tblPr>
        <w:tblW w:w="41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880"/>
        <w:gridCol w:w="20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13131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w w:val="89"/>
                <w:sz w:val="24"/>
              </w:rPr>
              <w:t>1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1313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4"/>
              </w:rPr>
              <w:t>ядре клетк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color w:val="31313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4"/>
              </w:rPr>
              <w:t>2) вакуолях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13131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w w:val="89"/>
                <w:sz w:val="24"/>
              </w:rPr>
              <w:t>3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1313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4"/>
              </w:rPr>
              <w:t>цитоплазм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color w:val="313131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w w:val="97"/>
                <w:sz w:val="24"/>
              </w:rPr>
              <w:t>4) рибосомах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В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берите три признака соединительной ткани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ежклеточное вещество хорошо выражено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пособна сокращатьс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бывает жидкой, хрящевой, волокнистой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озбуди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межклеточное вещество слабо выражено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одна из выполняемых функций — транспортна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Соотнесите вид ткани с ее функциям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3195</wp:posOffset>
                </wp:positionV>
                <wp:extent cx="595376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85pt" to="481.45pt,12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58750</wp:posOffset>
                </wp:positionV>
                <wp:extent cx="0" cy="313499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2.5pt" to="13.1pt,25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38805</wp:posOffset>
                </wp:positionH>
                <wp:positionV relativeFrom="paragraph">
                  <wp:posOffset>158750</wp:posOffset>
                </wp:positionV>
                <wp:extent cx="0" cy="3134995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2.5pt" to="247.15pt,25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10605</wp:posOffset>
                </wp:positionH>
                <wp:positionV relativeFrom="paragraph">
                  <wp:posOffset>158750</wp:posOffset>
                </wp:positionV>
                <wp:extent cx="0" cy="66611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12.5pt" to="481.15pt,6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2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3400"/>
      </w:tblGrid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Вид ткани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Times New Roman" w:hAnsi="Times New Roman" w:eastAsia="Times New Roman" w:cs="Times New Roman"/>
                <w:color w:val="323232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8"/>
                <w:sz w:val="24"/>
              </w:rPr>
              <w:t>Функции ткани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23232"/>
          <w:w w:val="98"/>
          <w:sz w:val="24"/>
        </w:rPr>
      </w:pPr>
      <w:r>
        <w:rPr>
          <w:rFonts w:eastAsia="Times New Roman" w:cs="Times New Roman" w:ascii="Times New Roman" w:hAnsi="Times New Roman"/>
          <w:color w:val="323232"/>
          <w:w w:val="9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490855</wp:posOffset>
                </wp:positionV>
                <wp:extent cx="59448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8.65pt" to="480.75pt,3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04255</wp:posOffset>
                </wp:positionH>
                <wp:positionV relativeFrom="paragraph">
                  <wp:posOffset>484505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0.65pt;margin-top:38.1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2950845</wp:posOffset>
                </wp:positionV>
                <wp:extent cx="595376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232.35pt" to="481.45pt,23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10605</wp:posOffset>
                </wp:positionH>
                <wp:positionV relativeFrom="paragraph">
                  <wp:posOffset>495300</wp:posOffset>
                </wp:positionV>
                <wp:extent cx="0" cy="245999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9pt" to="481.15pt,2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2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080"/>
        <w:gridCol w:w="59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единительная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Межклеточное вещество слабо развито</w:t>
            </w:r>
          </w:p>
        </w:tc>
      </w:tr>
      <w:tr>
        <w:trPr>
          <w:trHeight w:val="317" w:hRule="atLeast"/>
        </w:trPr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2)</w:t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пителиальная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Может быть жидкой</w:t>
            </w:r>
          </w:p>
        </w:tc>
      </w:tr>
      <w:tr>
        <w:trPr>
          <w:trHeight w:val="199" w:hRule="atLeast"/>
        </w:trPr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бразует железы, внутренние стенки</w:t>
            </w:r>
          </w:p>
        </w:tc>
      </w:tr>
      <w:tr>
        <w:trPr>
          <w:trHeight w:val="3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удов, слизистые оболочки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остоит из плоских, кубических, ци-</w:t>
            </w:r>
          </w:p>
        </w:tc>
      </w:tr>
      <w:tr>
        <w:trPr>
          <w:trHeight w:val="31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дрических клеток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) Межклеточное вещество хорошо развито</w:t>
            </w:r>
          </w:p>
        </w:tc>
      </w:tr>
      <w:tr>
        <w:trPr>
          <w:trHeight w:val="31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бразует кости, хрящи, связки</w:t>
            </w:r>
          </w:p>
        </w:tc>
      </w:tr>
    </w:tbl>
    <w:p>
      <w:pPr>
        <w:sectPr>
          <w:type w:val="nextPage"/>
          <w:pgSz w:w="11906" w:h="16838"/>
          <w:pgMar w:left="1440" w:right="94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4" w:name="page11"/>
      <w:bookmarkEnd w:id="14"/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С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Как строение эпителиальной ткани соответствует выполняемой ею функции?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260" w:right="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Прочитайте текст «МЫШЕЧНЫЕ И НЕРВНАЯ ТКАНИ». Заполните в таблице «Сравнительная характеристика тканей» графы, обозначенные цифрами 1, 2, 3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ЫЕ И НЕРВНАЯ  ТКАНИ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м большинства животных состоит из тканей - групп клеток и межклеточного вещества, сходного строения и выполняющих одинаковые функции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ые ткани бывают трех видов: поперечно-полосатая скелетная, гладкая и поперечно-полосатая сердечная. Поперечно-полосатая скелетная и сердечная ткани состоят из вытянутых в длину многоядерных клеток - мышечных волокон с полосатой исчерченностъю. Из скелетной мышечной ткани состоят скелетные мышцы, а из сердечной - стенки сердца. Волокна гладкой мышечной ткани одноядерные и имеют веретеновидную форму. Они входят в состав стенок полых внутренних органов, например, желудка, кишечника, мочевого пузыря. Мышечные ткани обладают сократимостью, которая обусловлена свойствами входящих в их состав белков. За счет этого мышечные волокна способны изменять свою форму, что обеспечивает выполнение мышечными органами двигательной функции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 ткань состоит из нервных клеток (нейронов) и клеток нейроглии. Главные особенности нейронов - звездчатая форма и отходящие отростки - длинные и короткие. По отросткам нервные импульсы передаются к телу нейрона и от него. Клетки нейроглии имеют округлую форму, плотно окружают нейроны, обеспечивая им механическую поддержку и снабжение питательными веществами. Нервная ткань обладает возбудимостью и проводимостью, что лежит в основе выполнения регуляторных функций в организме. Она является основой головного и спинного мозга, нервов и нервных узлов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260"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3. Пользуясь текстом «Мышечные и нервная ткани» и собственными знаниями, предложите эксперимент, позволяющий без помощи специальной аппаратуры убедиться в том, что нервная ткань обладает свойствами возбудимости и проводимости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5" w:name="page12"/>
      <w:bookmarkEnd w:id="15"/>
      <w:r>
        <w:rPr>
          <w:rFonts w:eastAsia="Times New Roman" w:cs="Times New Roman" w:ascii="Times New Roman" w:hAnsi="Times New Roman"/>
          <w:b/>
          <w:sz w:val="24"/>
        </w:rPr>
        <w:t>Контрольная работа № 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0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1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15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В1,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последовательность цифр. За ответы на задания В1 выставляется 1 балл, если в ответе указаны две любые цифры, представленные в эталоне ответа, и 0 баллов во всех других случая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6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3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7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3 содержит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е со свободным ответом, 1 задание на исправление ошибок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е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104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я С1, С2</w:t>
      </w:r>
      <w:r>
        <w:rPr>
          <w:rFonts w:eastAsia="Times New Roman" w:cs="Times New Roman" w:ascii="Times New Roman" w:hAnsi="Times New Roman"/>
          <w:sz w:val="24"/>
        </w:rPr>
        <w:t xml:space="preserve"> оцениваются в зависимости от полноты и правильности ответа Максимальный первичный балл за работу – 26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540"/>
        <w:gridCol w:w="1320"/>
        <w:gridCol w:w="300"/>
        <w:gridCol w:w="1560"/>
        <w:gridCol w:w="420"/>
        <w:gridCol w:w="1440"/>
        <w:gridCol w:w="120"/>
      </w:tblGrid>
      <w:tr>
        <w:trPr>
          <w:trHeight w:val="283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- 16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-2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2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</w:tr>
      <w:tr>
        <w:trPr>
          <w:trHeight w:val="118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 организмов.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3400"/>
        <w:gridCol w:w="1620"/>
        <w:gridCol w:w="1960"/>
        <w:gridCol w:w="674"/>
      </w:tblGrid>
      <w:tr>
        <w:trPr>
          <w:trHeight w:val="1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6" w:name="page13"/>
            <w:bookmarkStart w:id="17" w:name="page13"/>
            <w:bookmarkEnd w:id="17"/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нспорт веществ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825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а и движение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 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Транспорт веществ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еносная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фатическа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 Систем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8" w:name="page14"/>
      <w:bookmarkEnd w:id="18"/>
      <w:r>
        <w:rPr>
          <w:rFonts w:eastAsia="Times New Roman" w:cs="Times New Roman" w:ascii="Times New Roman" w:hAnsi="Times New Roman"/>
          <w:b/>
          <w:sz w:val="24"/>
        </w:rPr>
        <w:t>Контрольная работа № 2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1. Какая из перечисленных костей черепа является парно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tbl>
      <w:tblPr>
        <w:tblW w:w="3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380"/>
        <w:gridCol w:w="236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лобна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3) затылочная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2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теменна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color w:val="323232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8"/>
                <w:sz w:val="24"/>
              </w:rPr>
              <w:t>4) нижняя челюсть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2. Какая кость черепа защищает зрительную зону коры головного мозга?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tbl>
      <w:tblPr>
        <w:tblW w:w="36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460"/>
        <w:gridCol w:w="196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1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лобна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color w:val="323232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9"/>
                <w:sz w:val="24"/>
              </w:rPr>
              <w:t>3) затылочная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2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височна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4) теменная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3. . При активной физической работе в первую очередь расходуются запасы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tbl>
      <w:tblPr>
        <w:tblW w:w="49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40"/>
        <w:gridCol w:w="238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1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мышечных белко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color w:val="323232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9"/>
                <w:sz w:val="24"/>
              </w:rPr>
              <w:t>3) подкожного жира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323232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89"/>
                <w:sz w:val="24"/>
              </w:rPr>
              <w:t>2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</w:rPr>
              <w:t>минеральных соле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323232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w w:val="99"/>
                <w:sz w:val="24"/>
              </w:rPr>
              <w:t>4) гликогена печени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4. Какие кости скелета соединены подвижно?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тазовые к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ребра грудной клетк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кости фаланг пальце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кости мозгового отдела череп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5. Какие вещества придают костям твердость?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белки и жиры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соли кальция и фосфор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глюкоза и гликоген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  <w:t>аминокислоты и нуклеиновые кислоты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323232"/>
          <w:sz w:val="24"/>
        </w:rPr>
      </w:pPr>
      <w:r>
        <w:rPr>
          <w:rFonts w:eastAsia="Times New Roman" w:cs="Times New Roman" w:ascii="Times New Roman" w:hAnsi="Times New Roman"/>
          <w:color w:val="323232"/>
          <w:sz w:val="24"/>
        </w:rPr>
      </w:r>
    </w:p>
    <w:p>
      <w:pPr>
        <w:pStyle w:val="Normal"/>
        <w:spacing w:lineRule="auto" w:line="264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6. При неполном закрытии трехстворчатого клапана в момент сокращения кровь может попасть в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2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00"/>
        <w:gridCol w:w="266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вое предсердие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3) правое предсердие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2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гочную вену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аорту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7. Максимальное давление крови у человека наблюдается в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7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940"/>
        <w:gridCol w:w="258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орте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 бедренной артерии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2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нной артерии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 нижней полой вене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026" w:gutter="0" w:header="0" w:top="1130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8. От правого желудочка в малый круг кровообращения кровь поступает по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19" w:name="page15"/>
      <w:bookmarkEnd w:id="19"/>
      <w:r>
        <w:rPr>
          <w:rFonts w:eastAsia="Times New Roman" w:cs="Times New Roman" w:ascii="Times New Roman" w:hAnsi="Times New Roman"/>
          <w:sz w:val="24"/>
        </w:rPr>
        <w:t>туловищной артерии  3) легочной артери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)сонной артер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аорте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9. В какую камеру сердца человека поступает венозная кровь из сосудов большого круга кровообращения?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ый желудочек 3) левое предсердие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е предсердие 4) левый желудочек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1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10. При резком изменении положения тела человека из лежачего состояния в вертикальное возникает необходимость в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нижении давления в аорте и увеличении частоты сердечных сокращений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личении кровотока в головном мозге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жении сосудов головного мозг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ышении давления в правом желудочке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1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Дыхание — это процесс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ения энергии из органических соединений при участии кислород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глощения энергии при синтезе органических соединен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ния кислорода в ходе химических реакций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временного синтеза и распада органических соединений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20"/>
        <w:gridCol w:w="1800"/>
        <w:gridCol w:w="3000"/>
      </w:tblGrid>
      <w:tr>
        <w:trPr>
          <w:trHeight w:val="276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2.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ом дыхания не является: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тань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трахея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дная полость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бронхи</w:t>
            </w:r>
          </w:p>
        </w:tc>
      </w:tr>
      <w:tr>
        <w:trPr>
          <w:trHeight w:val="516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3.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дной из функций носовой полости является: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ержка микроорганизмо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гащение крови кислородом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хлаждение воздух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шение воздух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1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ход в гортань защищен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рпаловидным хрящом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осовыми связкам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06" w:gutter="0" w:header="0" w:top="1125" w:footer="0" w:bottom="78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гортаннико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20" w:name="page16"/>
      <w:bookmarkEnd w:id="20"/>
      <w:r>
        <w:rPr>
          <w:rFonts w:eastAsia="Times New Roman" w:cs="Times New Roman" w:ascii="Times New Roman" w:hAnsi="Times New Roman"/>
          <w:sz w:val="24"/>
        </w:rPr>
        <w:t>щитовидным хрящом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1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Дыхательную поверхность легких увеличивают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онх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онхиолы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сничк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ьвеолы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еправильная осанка у подростка может привести к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еформации грудной клетк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мещению и сдавливанию внутренних орган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величению солей кальция в костях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ражению двигательной зоны коры головного мозга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нарушению углеводного обмена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нарушению кровоснабжения внутренних орган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 капиллярах большого круга кровообращения происходи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вращение артериальной крови в венозную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гащение крови кислородом, поступающим из тканей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упление в кровь углекислого газа и продуктов тканевого обмен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льтрация крови с образованием первичной моч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вращение венозной крови в артериальную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вращение тканевой жидкости в лимфу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Установите последовательность движения крови по большому кругу кровообращения у человека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евый желудоче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b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капилляры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авое предсердие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ртери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вены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аорт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886" w:gutter="0" w:header="0" w:top="112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Найдите ошибки в тексте и объясните и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4"/>
        </w:rPr>
      </w:pPr>
      <w:bookmarkStart w:id="21" w:name="page17"/>
      <w:bookmarkEnd w:id="21"/>
      <w:r>
        <w:rPr>
          <w:rFonts w:eastAsia="Times New Roman" w:cs="Times New Roman" w:ascii="Times New Roman" w:hAnsi="Times New Roman"/>
          <w:sz w:val="24"/>
        </w:rPr>
        <w:t>Сердце человека — это трехкамерный мышечный орган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0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но помещается в околосердечной сумке из соединительной ткани, внутри которой находится жидкость, уменьшающая трение при сокращениях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0" w:leader="none"/>
        </w:tabs>
        <w:spacing w:lineRule="auto" w:line="264"/>
        <w:ind w:left="260" w:right="12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дечная мышца сильнее развита в правом желудочке, так как он качает кровь по большому кругу кровообращения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0" w:leader="none"/>
        </w:tabs>
        <w:spacing w:lineRule="auto" w:line="264"/>
        <w:ind w:left="260" w:right="620" w:first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ду левым и правым желудочками находится неполная межжелудочковая перегородка, поэтому кровь и большом круге кровообращения смешанная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2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26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Используя знания анатомии и физиологии, объясните следующее гигиеническое правило: при кашле и чихании следует закрывать рот и нос платком.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2" w:name="page18"/>
      <w:bookmarkEnd w:id="22"/>
      <w:r>
        <w:rPr>
          <w:rFonts w:eastAsia="Times New Roman" w:cs="Times New Roman" w:ascii="Times New Roman" w:hAnsi="Times New Roman"/>
          <w:b/>
          <w:sz w:val="24"/>
        </w:rPr>
        <w:t>Контрольная работа №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8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2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25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В1 представляет собой последовательность букв. За ответы на задания В1 выставляется 1 балл, если в ответе указаны две любые буквы, представленные в эталоне ответа, и 0 баллов во всех других случая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5950</wp:posOffset>
                </wp:positionH>
                <wp:positionV relativeFrom="paragraph">
                  <wp:posOffset>-360045</wp:posOffset>
                </wp:positionV>
                <wp:extent cx="86106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28.35pt" to="116.25pt,-28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right="480" w:firstLine="76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асть 3 содерж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 задание на исправление ошибок в тексте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152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С1</w:t>
      </w:r>
      <w:r>
        <w:rPr>
          <w:rFonts w:eastAsia="Times New Roman" w:cs="Times New Roman" w:ascii="Times New Roman" w:hAnsi="Times New Roman"/>
          <w:sz w:val="24"/>
        </w:rPr>
        <w:t xml:space="preserve"> оценивается в зависимости от полноты и правильности ответа Максимальный первичный балл за работу – 35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300"/>
        <w:gridCol w:w="240"/>
        <w:gridCol w:w="1320"/>
        <w:gridCol w:w="300"/>
        <w:gridCol w:w="1560"/>
        <w:gridCol w:w="420"/>
        <w:gridCol w:w="1440"/>
        <w:gridCol w:w="120"/>
      </w:tblGrid>
      <w:tr>
        <w:trPr>
          <w:trHeight w:val="2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 - 2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 - 3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-3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2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09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19"/>
            <w:bookmarkStart w:id="24" w:name="page19"/>
            <w:bookmarkEnd w:id="2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4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7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020"/>
        <w:gridCol w:w="1280"/>
        <w:gridCol w:w="280"/>
        <w:gridCol w:w="1600"/>
        <w:gridCol w:w="1980"/>
        <w:gridCol w:w="107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5" w:name="page20"/>
            <w:bookmarkStart w:id="26" w:name="page20"/>
            <w:bookmarkEnd w:id="2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мен веществ 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3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21"/>
      <w:bookmarkEnd w:id="27"/>
      <w:r>
        <w:rPr>
          <w:rFonts w:eastAsia="Times New Roman" w:cs="Times New Roman" w:ascii="Times New Roman" w:hAnsi="Times New Roman"/>
          <w:b/>
          <w:sz w:val="24"/>
        </w:rPr>
        <w:t>Контрольная работа №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80" w:leader="none"/>
        </w:tabs>
        <w:spacing w:lineRule="atLeast" w:line="0"/>
        <w:ind w:left="68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й энергетической ценностью облада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20"/>
        <w:gridCol w:w="16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вядин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сыр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хар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) масло</w:t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20" w:leader="none"/>
        </w:tabs>
        <w:spacing w:lineRule="auto" w:line="264"/>
        <w:ind w:left="260" w:right="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уктами расщепления белков, жиров и углеводов в тканях организма человека являются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 и аминокислоты   2) углекислый газ и вод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) кислород и мочеви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 глюкоза и АТФ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.</w:t>
        <w:tab/>
        <w:t>Спортсмен на дистанции получает дополнительную энергию благодаря процессам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80"/>
        <w:gridCol w:w="27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еза белк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расщепления липидов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исления углевод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синтеза углеводов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0" w:leader="none"/>
        </w:tabs>
        <w:spacing w:lineRule="auto" w:line="439"/>
        <w:ind w:left="260" w:right="37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ьерную функцию в организме выполняют: 1) почк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чень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енадцатиперстная киш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желудочная желез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витаминов заключается 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йрогуморальной регуляции деятельности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оддержании постоянства внутренней среды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иянии на рост и развитие организма, обмен вещест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щите организма от инфек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Какой процесс характерен для всех живых организмов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синтез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мен вещест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ивное передвижени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тание готовыми органическими веществ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м источником энергии для организма служит процесс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я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ыхания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глощения веществ из окружающей среды</w:t>
      </w:r>
    </w:p>
    <w:p>
      <w:pPr>
        <w:sectPr>
          <w:type w:val="nextPage"/>
          <w:pgSz w:w="11906" w:h="16838"/>
          <w:pgMar w:left="1440" w:right="1286" w:gutter="0" w:header="0" w:top="1130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вижения веществ в организм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28" w:name="page22"/>
      <w:bookmarkEnd w:id="28"/>
      <w:r>
        <w:rPr>
          <w:rFonts w:eastAsia="Times New Roman" w:cs="Times New Roman" w:ascii="Times New Roman" w:hAnsi="Times New Roman"/>
          <w:sz w:val="24"/>
        </w:rPr>
        <w:t>8. Основным строительным материалом в клетке служат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тамин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В качестве источника энергии в процессе жизнедеятельности организма в первую очередь использую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Углеводы и жиры не могут заменить в пищевом рационе белки, так как они не содержат ато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род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от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слород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ород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Назовите ткань, к которой относят дерму один из слоев кож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телиальна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единительна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а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Каким термином называется наружный слой кожи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тикул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тодерма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. Назовите слой кожи, в котором расположены рецепторы, сальные и потовые железы, корни воло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 кож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 (собственно кожа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кожная жировая клетчатк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иу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При потертости кожи образуется водяная мозоль. Назовите жидкость, которой заполнена водяная мозол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в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клеточная жидкост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зма крови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6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. Как ультрафиолетовые лучи влияют на выработку темного пигмента меланина особыми клетками, расположенными в наиболее глубоком слое эпидермиса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20" w:leader="none"/>
        </w:tabs>
        <w:spacing w:lineRule="auto" w:line="23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изменяют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лабляют</w:t>
      </w:r>
    </w:p>
    <w:p>
      <w:pPr>
        <w:sectPr>
          <w:type w:val="nextPage"/>
          <w:pgSz w:w="11906" w:h="16838"/>
          <w:pgMar w:left="1440" w:right="1086" w:gutter="0" w:header="0" w:top="1122" w:footer="0" w:bottom="10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иливаю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29" w:name="page23"/>
      <w:bookmarkEnd w:id="29"/>
      <w:r>
        <w:rPr>
          <w:rFonts w:eastAsia="Times New Roman" w:cs="Times New Roman" w:ascii="Times New Roman" w:hAnsi="Times New Roman"/>
          <w:sz w:val="24"/>
        </w:rPr>
        <w:t>16. Почки находя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удной пол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юшной полост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границе двух полостей тел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ом таз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 Функция капиллярного (мальпигиевого) клубочка почек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200"/>
        <w:gridCol w:w="25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льтрация кров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фильтрация мочи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асывание воды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фильтрация лимфы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Сознательная задержка мочеиспускания связана с деятельностью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20"/>
        <w:gridCol w:w="19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говат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среднего мозга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нн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коры мозга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 Вторичная моча отличается от первичной тем, что во вторичной моче н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80"/>
        <w:gridCol w:w="28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юкоз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мочевины</w:t>
            </w:r>
          </w:p>
        </w:tc>
      </w:tr>
      <w:tr>
        <w:trPr>
          <w:trHeight w:val="59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ле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ионов К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М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</w:p>
        </w:tc>
      </w:tr>
      <w:tr>
        <w:trPr>
          <w:trHeight w:val="44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 Первичная моча образуется из:</w:t>
            </w:r>
          </w:p>
        </w:tc>
      </w:tr>
      <w:tr>
        <w:trPr>
          <w:trHeight w:val="51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 лимф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крови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змы кров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тканевой жидкости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 Нервная регуляция осуществляется с помощью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рментов, увеличивающих скорость химических реакций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ществ, образующихся в железах внутренней секреции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х кислот, формирующихся в ядре клетки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ической волны, бегущей по нервным волокна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 Нервные импульсы возникают 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ой нервной системе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х нейронах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отких отростках чувствительных нейроно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цепторах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. По чувствительному нерву нервные импульсы направляютс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головного мозга в спинной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спинного мозга в головной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центральную нервную систему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исполнительному орган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Проводящие пути спинного мозга образованы</w:t>
      </w:r>
    </w:p>
    <w:p>
      <w:pPr>
        <w:sectPr>
          <w:type w:val="nextPage"/>
          <w:pgSz w:w="11906" w:h="16838"/>
          <w:pgMar w:left="1440" w:right="1440" w:gutter="0" w:header="0" w:top="112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инными отростками нейронов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30" w:name="page24"/>
      <w:bookmarkEnd w:id="30"/>
      <w:r>
        <w:rPr>
          <w:rFonts w:eastAsia="Times New Roman" w:cs="Times New Roman" w:ascii="Times New Roman" w:hAnsi="Times New Roman"/>
          <w:sz w:val="24"/>
        </w:rPr>
        <w:t>вставочными нейронами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лами двигательных нейронов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ыми узл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Нервные импульсы из спинного мозга в головной передаются по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м нервам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увствительным нервам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ящим путям белого веществ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ому веществу спинного мозга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4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7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Прочитайте задание и выпишите буквы, обозначающие элементы верного ответа. Людям необходима растительная пища, так как в ней содержатся А) все аминокислоты, необходимые для синтеза белков Б) все жирные кислоты, необходимые для организма В) много витаминов и минеральных веществ Г) антитела и различные ферменты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клетчатка и другие вещества, улучшающие работу кишечника Е) гормоны роста, необходимые челове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Соотнесите процессы пищеварения, происходящие в желудке и тонком кишечнике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20"/>
        <w:gridCol w:w="4460"/>
      </w:tblGrid>
      <w:tr>
        <w:trPr>
          <w:trHeight w:val="28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Процессы пищеварения</w:t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Место протекания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сасывание воды и минераль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лудо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щест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нкий кишечни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Всасывание аминокислот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щепление и всасывание липид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Начало расщепления белк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Обработка пищи соляной кислот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бработка пищевого комка желчью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Прочтите текст «НЕРВНАЯ СИСТЕМА» и найдите в тексте предложения, в которых содержатся биологические ошибки. Запишите сначала номера этих предложений, а затем сформулируйте их правильно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 СИСТЕМ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ую систему человека подразделяют на центральную и гуморальную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ый отдел нервной системы состоит из головного и спинного мозга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диницей строения нервной ткани считается нефрон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овной мозг находится в мозговом отделе черепа и состоит из пяти отделов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98" w:leader="none"/>
        </w:tabs>
        <w:spacing w:lineRule="auto" w:line="232"/>
        <w:ind w:left="260" w:right="20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нной мозг выполняет проводниковую и рефлекторную функции, состоит из белого и серого веществ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ое вещество образовано телами нейронов, а серое - их отростками.</w:t>
      </w:r>
    </w:p>
    <w:sectPr>
      <w:type w:val="nextPage"/>
      <w:pgSz w:w="11906" w:h="16838"/>
      <w:pgMar w:left="1440" w:right="72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14:00Z</dcterms:created>
  <dc:creator/>
  <dc:description/>
  <cp:keywords/>
  <dc:language>en-US</dc:language>
  <cp:lastModifiedBy>User</cp:lastModifiedBy>
  <dcterms:modified xsi:type="dcterms:W3CDTF">2021-03-29T12:44:00Z</dcterms:modified>
  <cp:revision>4</cp:revision>
  <dc:subject/>
  <dc:title/>
</cp:coreProperties>
</file>